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Cs/>
          <w:kern w:val="0"/>
          <w:sz w:val="28"/>
          <w:szCs w:val="28"/>
        </w:rPr>
        <w:t>附件</w:t>
      </w:r>
      <w:r>
        <w:rPr>
          <w:rFonts w:cs="宋体" w:ascii="宋体" w:hAnsi="宋体"/>
          <w:bCs/>
          <w:kern w:val="0"/>
          <w:sz w:val="28"/>
          <w:szCs w:val="28"/>
        </w:rPr>
        <w:t>2</w:t>
      </w:r>
      <w:r>
        <w:rPr>
          <w:rFonts w:ascii="宋体" w:hAnsi="宋体" w:cs="宋体"/>
          <w:bCs/>
          <w:kern w:val="0"/>
          <w:sz w:val="28"/>
          <w:szCs w:val="28"/>
        </w:rPr>
        <w:t>：</w:t>
      </w:r>
      <w:r>
        <w:rPr>
          <w:rFonts w:ascii="宋体" w:hAnsi="宋体" w:cs="宋体"/>
          <w:b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 xml:space="preserve">   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2"/>
          <w:szCs w:val="32"/>
        </w:rPr>
        <w:t>安徽城市管理职业学院优秀学生社团推荐表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4"/>
        <w:gridCol w:w="2340"/>
        <w:gridCol w:w="1620"/>
        <w:gridCol w:w="2520"/>
      </w:tblGrid>
      <w:tr>
        <w:trPr>
          <w:trHeight w:val="76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嘤栖茶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陶然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成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5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年活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次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5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</w:tr>
      <w:tr>
        <w:trPr>
          <w:trHeight w:val="229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就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建设情况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社团日常运转（内设部门、工作计划、工作例会、资源保障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嘤栖茶社社团内设技术部、礼仪部、组织部、宣传部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个部门，共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人负责社团日常工作，社团以月度工作计划，周例会的方式推动社团工作，在学院的支持下，现有综合楼</w:t>
            </w:r>
            <w:r>
              <w:rPr>
                <w:rFonts w:cs="宋体" w:ascii="宋体" w:hAnsi="宋体"/>
                <w:kern w:val="0"/>
                <w:sz w:val="24"/>
              </w:rPr>
              <w:t>704</w:t>
            </w:r>
            <w:r>
              <w:rPr>
                <w:rFonts w:ascii="宋体" w:hAnsi="宋体" w:cs="宋体"/>
                <w:kern w:val="0"/>
                <w:sz w:val="24"/>
              </w:rPr>
              <w:t xml:space="preserve">茶艺室用于日常社团活动。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陶然老师担任指导老师，本学年共现场指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次活动，指导学期工作计划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 xml:space="preserve">次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</w:t>
            </w:r>
          </w:p>
        </w:tc>
      </w:tr>
      <w:tr>
        <w:trPr>
          <w:trHeight w:val="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展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活动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主体活动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团以茶艺技能提升、茶事服务、和茶文化的推广为主，本学年开展了相关活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次（附活动清单） </w:t>
            </w:r>
            <w:r>
              <w:rPr>
                <w:rFonts w:ascii="宋体" w:hAnsi="宋体" w:cs="宋体"/>
                <w:color w:val="0070C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70C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</w:t>
            </w:r>
          </w:p>
        </w:tc>
      </w:tr>
      <w:tr>
        <w:trPr>
          <w:trHeight w:val="361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色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品牌（特色）活动（成效）：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学年开展教职工茶友会活动，每周二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0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进行，共开展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期，通过茶友会不仅让老师们增加了茶文化的知识，丰富教师业余生活，增进老师们沟通了解，营造校园茶文化氛围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学年开展茶香进校活动，共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次，分别进入合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中、芜湖荟萃中学、合肥市少儿艺术学校进行第二课堂活动，其中芜湖荟萃中学的活动被大江晚报等媒体报道。通过这些活动的开展受到各校好评，在让同学们感受茶文化的熏陶同时也领略我们中国的茶道精神，增强民族自信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学年我社社员参加各类比赛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次均获奖，分别是参加第三届安徽省中华职业教育创新创业大赛并荣获银奖、参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中国（安徽）大学生茶文化创新大赛并喜夺团体赛和个人赛冠军、参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22-202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年第一学期大学生创业孵化中心入驻项目并荣获第一名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学年我社开展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次校级中华茶艺技能大赛，分别是“听云山杯”和“庐州隐杯”，进一步提升学生的茶文化理论水平和茶艺实操技能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学年我社提供志愿服务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次，助力了庐州隐</w:t>
            </w:r>
            <w:r>
              <w:rPr>
                <w:rFonts w:cs="宋体" w:ascii="宋体" w:hAnsi="宋体"/>
                <w:kern w:val="0"/>
                <w:sz w:val="24"/>
              </w:rPr>
              <w:t>·</w:t>
            </w:r>
            <w:r>
              <w:rPr>
                <w:rFonts w:ascii="宋体" w:hAnsi="宋体" w:cs="宋体"/>
                <w:kern w:val="0"/>
                <w:sz w:val="24"/>
              </w:rPr>
              <w:t>人文空间的赏花话春品茗节和第十六届安徽省国际茶产业博览会，不仅让我院学子深入了解了茶产业、茶科技和茶文化，也推动了学院与多家茶企之间的校企合作交流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学年我社承接学校茶事活动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次，分别是学院工会主办的“迎三八 关心关爱女职工”健康知识讲座和为第七届安徽省日语演讲比赛，为学校的日常活动提供了提供茶歇服务工作。</w:t>
            </w:r>
          </w:p>
        </w:tc>
      </w:tr>
      <w:tr>
        <w:trPr>
          <w:trHeight w:val="268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部门意见（团总支意见）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盖章（团委代）   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期： </w:t>
            </w:r>
          </w:p>
        </w:tc>
      </w:tr>
      <w:tr>
        <w:trPr>
          <w:trHeight w:val="28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级团组织意见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期：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>
          <w:trHeight w:val="18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right="-108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-108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管理领导小组意见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盖章（团委代）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期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</w:t>
            </w:r>
          </w:p>
        </w:tc>
      </w:tr>
    </w:tbl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附件：</w:t>
      </w:r>
    </w:p>
    <w:tbl>
      <w:tblPr>
        <w:tblW w:w="890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237"/>
        <w:gridCol w:w="1985"/>
      </w:tblGrid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序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活动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时间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/>
              </w:rPr>
              <w:t>“</w:t>
            </w:r>
            <w:r>
              <w:rPr>
                <w:rFonts w:ascii="宋体" w:hAnsi="宋体" w:cs="宋体" w:eastAsia="Times New Roman"/>
              </w:rPr>
              <w:t>献一盏岁月茶，诠一场师生情”教师节主题茶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2022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 w:cs="宋体" w:ascii="宋体" w:hAnsi="宋体"/>
              </w:rPr>
              <w:t>9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 w:cs="宋体" w:ascii="宋体" w:hAnsi="宋体"/>
              </w:rPr>
              <w:t>9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/>
              </w:rPr>
              <w:t>“</w:t>
            </w:r>
            <w:r>
              <w:rPr>
                <w:rFonts w:ascii="宋体" w:hAnsi="宋体" w:cs="宋体" w:eastAsia="Times New Roman"/>
              </w:rPr>
              <w:t>弘扬清廉精神，锤炼党员品性”主题茶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2022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 w:cs="宋体" w:ascii="宋体" w:hAnsi="宋体"/>
              </w:rPr>
              <w:t>9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 w:cs="宋体" w:ascii="宋体" w:hAnsi="宋体"/>
              </w:rPr>
              <w:t>26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安城院“听云山杯”中华茶艺技能大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2022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 w:cs="宋体" w:ascii="宋体" w:hAnsi="宋体"/>
              </w:rPr>
              <w:t>10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 w:cs="宋体" w:ascii="宋体" w:hAnsi="宋体"/>
              </w:rPr>
              <w:t>26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校园社团招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2022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 w:cs="宋体" w:ascii="宋体" w:hAnsi="宋体"/>
              </w:rPr>
              <w:t>11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 w:cs="宋体" w:ascii="宋体" w:hAnsi="宋体"/>
              </w:rPr>
              <w:t>8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我院师生在第三届安徽省中华职业教育创新创业大赛中荣获银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>2022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/>
              </w:rPr>
              <w:t>11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/>
              </w:rPr>
              <w:t>28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嘤栖茶社社员助力庐州隐赏花话春品茗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>2023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/>
              </w:rPr>
              <w:t>2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/>
              </w:rPr>
              <w:t>26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嘤栖茶社为学院工会主办的“迎三八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 w:eastAsia="Times New Roman"/>
              </w:rPr>
              <w:t>关心关爱女职工”健康知识讲座提供茶事服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>2023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/>
              </w:rPr>
              <w:t>3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/>
              </w:rPr>
              <w:t>1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嘤栖茶社社员前往益献仁见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>2023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/>
              </w:rPr>
              <w:t>3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/>
              </w:rPr>
              <w:t>5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嘤栖茶社在</w:t>
            </w:r>
            <w:r>
              <w:rPr>
                <w:rFonts w:eastAsia="Times New Roman"/>
              </w:rPr>
              <w:t>2022</w:t>
            </w:r>
            <w:r>
              <w:rPr>
                <w:rFonts w:ascii="宋体" w:hAnsi="宋体" w:cs="宋体" w:eastAsia="Times New Roman"/>
              </w:rPr>
              <w:t>中国（安徽）大学生茶文化创新大赛中再创新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>2023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/>
              </w:rPr>
              <w:t>3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/>
              </w:rPr>
              <w:t>25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庐州隐</w:t>
            </w:r>
            <w:r>
              <w:rPr>
                <w:rFonts w:eastAsia="Times New Roman" w:cs="宋体" w:ascii="宋体" w:hAnsi="宋体"/>
              </w:rPr>
              <w:t>·</w:t>
            </w:r>
            <w:r>
              <w:rPr>
                <w:rFonts w:ascii="宋体" w:hAnsi="宋体" w:cs="宋体" w:eastAsia="Times New Roman"/>
              </w:rPr>
              <w:t>人文空间来到我社教职工茶友会开展唐果子体验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>2023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/>
              </w:rPr>
              <w:t>3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/>
              </w:rPr>
              <w:t>28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/>
              </w:rPr>
              <w:t>“</w:t>
            </w:r>
            <w:r>
              <w:rPr>
                <w:rFonts w:ascii="宋体" w:hAnsi="宋体" w:cs="宋体" w:eastAsia="Times New Roman"/>
              </w:rPr>
              <w:t>泼茶香中式茶馆”取得</w:t>
            </w:r>
            <w:r>
              <w:rPr>
                <w:rFonts w:eastAsia="Times New Roman"/>
              </w:rPr>
              <w:t>2022-2023</w:t>
            </w:r>
            <w:r>
              <w:rPr>
                <w:rFonts w:ascii="宋体" w:hAnsi="宋体" w:cs="宋体" w:eastAsia="Times New Roman"/>
              </w:rPr>
              <w:t>学年第一学期大学生创业孵化中心入驻项目第一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>2023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/>
              </w:rPr>
              <w:t>3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/>
              </w:rPr>
              <w:t>30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嘤栖茶社社员前往听云山见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>2023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/>
              </w:rPr>
              <w:t>4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/>
              </w:rPr>
              <w:t>1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嘤栖茶社圆满完成第七届安徽省日语演讲比赛茶歇服务工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>2023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/>
              </w:rPr>
              <w:t>4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/>
              </w:rPr>
              <w:t>8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嘤栖茶社社员前往茶庐里、东游记和禅意茗语开展企业见习活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>2023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/>
              </w:rPr>
              <w:t>4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/>
              </w:rPr>
              <w:t>20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嘤栖茶社开展“世界非遗中国茶”走进合肥</w:t>
            </w:r>
            <w:r>
              <w:rPr>
                <w:rFonts w:eastAsia="Times New Roman"/>
              </w:rPr>
              <w:t>45</w:t>
            </w:r>
            <w:r>
              <w:rPr>
                <w:rFonts w:ascii="宋体" w:hAnsi="宋体" w:cs="宋体" w:eastAsia="Times New Roman"/>
              </w:rPr>
              <w:t>中茶文化讲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>2023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/>
              </w:rPr>
              <w:t>4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/>
              </w:rPr>
              <w:t>23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嘤栖茶社开展芜湖荟萃中学举办“书伴茗香荟萃一堂我与传统文化共同成长”为主题的茶文化活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>2023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/>
              </w:rPr>
              <w:t>4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/>
              </w:rPr>
              <w:t>26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嘤栖茶社志愿服务第十六届安徽省国际茶产业博览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>2023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/>
              </w:rPr>
              <w:t>5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/>
              </w:rPr>
              <w:t>5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嘤栖茶社开展“少儿茶艺初体验，非遗文化润童心”为主题的茶文化体验活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>2023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/>
              </w:rPr>
              <w:t>5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/>
              </w:rPr>
              <w:t>13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商贸管理学院嘤栖茶社举办第九届技能竞赛月“中华茶艺”赛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>2023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/>
              </w:rPr>
              <w:t>5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/>
              </w:rPr>
              <w:t>29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嘤栖茶社参加学院技能成果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>2023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/>
              </w:rPr>
              <w:t>5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/>
              </w:rPr>
              <w:t>29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嘤栖茶社开展第九届骨干竞选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eastAsia="Times New Roman"/>
              </w:rPr>
              <w:t>2023</w:t>
            </w:r>
            <w:r>
              <w:rPr>
                <w:rFonts w:ascii="宋体" w:hAnsi="宋体" w:cs="宋体" w:eastAsia="Times New Roman"/>
              </w:rPr>
              <w:t>年</w:t>
            </w:r>
            <w:r>
              <w:rPr>
                <w:rFonts w:eastAsia="Times New Roman"/>
              </w:rPr>
              <w:t>6</w:t>
            </w:r>
            <w:r>
              <w:rPr>
                <w:rFonts w:ascii="宋体" w:hAnsi="宋体" w:cs="宋体" w:eastAsia="Times New Roman"/>
              </w:rPr>
              <w:t>月</w:t>
            </w:r>
            <w:r>
              <w:rPr>
                <w:rFonts w:eastAsia="Times New Roman"/>
              </w:rPr>
              <w:t>2</w:t>
            </w:r>
            <w:r>
              <w:rPr>
                <w:rFonts w:ascii="宋体" w:hAnsi="宋体" w:cs="宋体" w:eastAsia="Times New Roma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宋体" w:ascii="宋体" w:hAnsi="宋体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院工会教职工茶友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</w:rPr>
              <w:t>每周一期</w:t>
            </w:r>
          </w:p>
        </w:tc>
      </w:tr>
    </w:tbl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32:00Z</dcterms:created>
  <dc:creator>微软中国</dc:creator>
  <dc:description/>
  <dc:language>en-US</dc:language>
  <cp:lastModifiedBy>木可 </cp:lastModifiedBy>
  <cp:lastPrinted>2023-09-25T14:57:00Z</cp:lastPrinted>
  <dcterms:modified xsi:type="dcterms:W3CDTF">2023-09-28T05:19:00Z</dcterms:modified>
  <cp:revision>118</cp:revision>
  <dc:subject/>
  <dc:title>关于举行瑞安市初中优秀文学社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847DB5774E4C9CAA8CD3452055D1E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