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sz w:val="36"/>
          <w:szCs w:val="36"/>
        </w:rPr>
      </w:pPr>
      <w:bookmarkStart w:id="0" w:name="_Hlk57484258"/>
      <w:bookmarkEnd w:id="0"/>
      <w:r>
        <w:rPr>
          <w:rFonts w:eastAsia="黑体" w:cs="宋体" w:ascii="黑体" w:hAnsi="黑体"/>
          <w:b/>
          <w:sz w:val="36"/>
          <w:szCs w:val="36"/>
        </w:rPr>
        <w:t>2024“</w:t>
      </w:r>
      <w:r>
        <w:rPr>
          <w:rFonts w:ascii="黑体" w:hAnsi="黑体" w:cs="宋体" w:eastAsia="黑体"/>
          <w:b/>
          <w:sz w:val="36"/>
          <w:szCs w:val="36"/>
        </w:rPr>
        <w:t>中银杯”安徽省高等职业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技能大赛 —— 健康养老照护赛项赛题（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一</w:t>
      </w:r>
      <w:r>
        <w:rPr>
          <w:rFonts w:ascii="黑体" w:hAnsi="黑体" w:cs="宋体" w:eastAsia="黑体"/>
          <w:b/>
          <w:sz w:val="36"/>
          <w:szCs w:val="36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  <w:bookmarkStart w:id="1" w:name="_Hlk57484258"/>
      <w:bookmarkStart w:id="2" w:name="_Hlk57484258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社区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sz w:val="30"/>
          <w:szCs w:val="30"/>
        </w:rPr>
      </w:pPr>
      <w:r>
        <w:rPr>
          <w:rFonts w:ascii="仿宋" w:hAnsi="仿宋" w:cs="Times New Roman" w:eastAsia="仿宋"/>
          <w:b/>
          <w:bCs/>
          <w:sz w:val="30"/>
          <w:szCs w:val="30"/>
        </w:rPr>
        <w:t>案例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李庆华，男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岁，居住在世纪小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室，老伴去世后和儿子一起生活。现由爱心居家社区中心实施居家照护。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吸烟史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年前因肺部感染、渐进性呼吸困难，前往医院就诊，并诊断为“慢性支气管炎，慢性阻塞性肺气肿”，进行治疗后病情稳定，但容易复发感染，症状呈逐渐加重趋势。最近，老人又出现了咳嗽，痰液增加，轻微憋喘等，经治疗后病情明显好转，留有气促、憋闷的感觉。每日需口服“沐舒坦片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mg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次 每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次，甘草合剂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ml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次 每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次”。老人儿子每日将老人送到社区的日间照护中心日托，同时进行治疗和康复。老人不喜欢到日间照护中心，因为不能随意吸烟，加上身体不适，情绪很烦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sz w:val="30"/>
          <w:szCs w:val="30"/>
        </w:rPr>
      </w:pPr>
      <w:r>
        <w:rPr>
          <w:rFonts w:ascii="仿宋" w:hAnsi="仿宋" w:cs="Times New Roman" w:eastAsia="仿宋"/>
          <w:b/>
          <w:bCs/>
          <w:sz w:val="30"/>
          <w:szCs w:val="30"/>
        </w:rPr>
        <w:t>参赛选手任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eastAsia="仿宋_GB231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写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照护计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完成实际照护任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及绘制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健康教育海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实际照护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请按照康复方案指导老人进行呼吸功能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请为老人提供戒烟策略，缓解不良的情绪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医养结合</w:t>
      </w:r>
      <w:r>
        <w:rPr>
          <w:rFonts w:ascii="黑体" w:hAnsi="黑体" w:cs="宋体" w:eastAsia="黑体"/>
          <w:b/>
          <w:sz w:val="36"/>
          <w:szCs w:val="36"/>
        </w:rPr>
        <w:t>机构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sz w:val="30"/>
          <w:szCs w:val="30"/>
        </w:rPr>
      </w:pPr>
      <w:r>
        <w:rPr>
          <w:rFonts w:ascii="仿宋" w:hAnsi="仿宋" w:cs="Times New Roman" w:eastAsia="仿宋"/>
          <w:b/>
          <w:bCs/>
          <w:sz w:val="30"/>
          <w:szCs w:val="30"/>
        </w:rPr>
        <w:t>案例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陈意，男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岁，现入住阳光医养结合机构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房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床。因不慎跌倒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X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线显示为左侧股骨颈骨折，急诊给予股骨头置换手术，现术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周，可逐渐开始下床开展康复训练，于昨天转入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医养结合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</w:rPr>
        <w:t>机构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骨密度提示严重骨质疏松症。出院医嘱给予口服骨化三醇等药。既往患有“糖尿病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余年，右下肢静脉曲张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”，现在腿部皮肤完好，右小脚趾末端皮肤破溃。对于下床活动他仍然非常紧张，不知道怎么做是正确的。刚入住阳光医养结合机构老人感到陌生，还不适应这里的生活，夜间睡眠不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" w:hAnsi="仿宋" w:eastAsia="仿宋" w:cs="Times New Roman"/>
          <w:b/>
          <w:b/>
          <w:bCs/>
          <w:sz w:val="30"/>
          <w:szCs w:val="30"/>
        </w:rPr>
      </w:pPr>
      <w:r>
        <w:rPr>
          <w:rFonts w:ascii="仿宋" w:hAnsi="仿宋" w:cs="Times New Roman" w:eastAsia="仿宋"/>
          <w:b/>
          <w:bCs/>
          <w:sz w:val="30"/>
          <w:szCs w:val="30"/>
        </w:rPr>
        <w:t>参赛选手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完成实际照护任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及制定持续改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照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实际照护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请指导老人使用弹力袜预防下肢深静脉血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bookmarkStart w:id="3" w:name="_Hlk51493606"/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请给予老人预防骨质疏松的健康教育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textAlignment w:val="auto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  <w:bookmarkEnd w:id="3"/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 w:before="0" w:after="12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6:56:15Z</dcterms:created>
  <dc:creator>asus</dc:creator>
  <dc:description/>
  <dc:language>en-US</dc:language>
  <cp:lastModifiedBy>桃子</cp:lastModifiedBy>
  <dcterms:modified xsi:type="dcterms:W3CDTF">2024-12-13T05:3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4E937BA758C5434CE52676A448945_4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