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bookmarkStart w:id="0" w:name="_Hlk57484258"/>
      <w:bookmarkEnd w:id="0"/>
      <w:r>
        <w:rPr>
          <w:rFonts w:eastAsia="黑体" w:cs="宋体" w:ascii="黑体" w:hAnsi="黑体"/>
          <w:b/>
          <w:color w:val="000000"/>
          <w:sz w:val="36"/>
          <w:szCs w:val="36"/>
        </w:rPr>
        <w:t>2024“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中银杯”安徽省高等职业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技能大赛 —— 健康养老照护赛项赛题（</w:t>
      </w:r>
      <w:r>
        <w:rPr>
          <w:rFonts w:ascii="黑体" w:hAnsi="黑体" w:cs="宋体" w:eastAsia="黑体"/>
          <w:b/>
          <w:color w:val="000000"/>
          <w:sz w:val="36"/>
          <w:szCs w:val="36"/>
          <w:lang w:val="en-US" w:eastAsia="zh-CN"/>
        </w:rPr>
        <w:t>四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Arial Narrow" w:hAnsi="Arial Narrow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Arial Narrow" w:hAnsi="Arial Narrow"/>
          <w:b/>
          <w:color w:val="000000"/>
          <w:sz w:val="36"/>
          <w:szCs w:val="36"/>
        </w:rPr>
      </w:r>
      <w:bookmarkStart w:id="1" w:name="_Hlk57484258"/>
      <w:bookmarkStart w:id="2" w:name="_Hlk57484258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社区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案例描述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吴芳，女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61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岁，高血压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15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，高血脂症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，白内障使用“吡诺克辛钠滴眼液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次，每日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次”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住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荷花小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栋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0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与儿子住在一起，性格开朗，喜好书法。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个月前因头疼、右侧肢体无力就诊，诊断为“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出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经治疗，已出院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已按照康复训练方案进行训练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个月。目前，评估右上肢肌力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级，右下肢肌力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左侧肌力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血压控制稳定。她退休前是一名面点师，曾多次参加比赛获奖。平日喜食甜食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、油炸食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参赛选手任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eastAsia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写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照护计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完成实际照护任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绘制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健康教育海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实际照护任务</w:t>
      </w:r>
    </w:p>
    <w:p>
      <w:pPr>
        <w:pStyle w:val="A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为老人使用滴眼液</w:t>
      </w:r>
    </w:p>
    <w:p>
      <w:pPr>
        <w:pStyle w:val="A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b/>
          <w:b/>
          <w:bCs/>
          <w:color w:val="000000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老人穿脱弹力足踝矫形器并告知作用及注意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  <w:lang w:val="en-US" w:eastAsia="zh-CN"/>
        </w:rPr>
        <w:t>医养结合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机构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eastAsia="仿宋" w:cs="Times New Roman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案例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刘志刚，男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岁，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退休干部，现居住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新乐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医养结合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机构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半失能区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室。有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子，老伴身体尚可，家庭经济良好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高血压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余年，常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降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脑栓塞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目前左下肢活动受限，行走缓慢，左上肢动作迟缓，左肘、腕、手指关节稍有屈曲畸形，但能进行轻微伸屈活动，右侧肢体活动良好。半年前出现记忆力下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，常常忘记护理员的名字，刚吃过饭也不记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参赛选手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完成实际照护任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制定持续改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照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实际照护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bookmarkStart w:id="3" w:name="_Hlk51493606"/>
      <w:bookmarkEnd w:id="3"/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使用电子血压计为老人测血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为老人进行患侧下肢关节活动度的主动训练</w:t>
      </w:r>
    </w:p>
    <w:p>
      <w:pPr>
        <w:pStyle w:val="Style15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  <w:bookmarkStart w:id="4" w:name="_Hlk51493606"/>
      <w:bookmarkStart w:id="5" w:name="_Hlk51493606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120"/>
        <w:ind w:left="0" w:hanging="0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1:26:54Z</dcterms:created>
  <dc:creator>Administrator</dc:creator>
  <dc:description/>
  <dc:language>en-US</dc:language>
  <cp:lastModifiedBy>nix</cp:lastModifiedBy>
  <dcterms:modified xsi:type="dcterms:W3CDTF">2024-12-10T07:4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642E4080EF74526CF526756F22925_4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